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  :  XLAT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 27 OCT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: 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IS PROGRAM MAY B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M.COM AND WORKS FINE WITH 80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85 COMPUTERS, AS WELL AS Z8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TE takes a 8080 source code .ASM file using Intel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new Z80 source code .MAC file using Zilog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in such a manner the new program is immediatel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Microsoft Z80 assembler.  XLATE adds two lines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akes it unnecessry to add the "/Z" parameter for the M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the second makes absolute addresses for the L80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- without such a statement in the new program, it would g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t least three other similar programs which translat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Z80 - MAKEZ80, IZ (Intel-Zilog) and ITOZ (Intel-to-Zi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iscu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OI (Zilog-to-Intel) is a special program that does just the op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 from the other four - it takes a Zilog Z80 source cod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new one in Intel 8080 source code.  This is a commerci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on to ITOZ.  It makes no attempt to alter Z80 specific comman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uts a statement into the program at that point as well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on the screen:  "FOLLOWING INSTRUCTION IS NOT RECOGNIZED"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 handle IF/ENDIF statements in an unusual manner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COND and E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ITOZ and ZTOI REQUIRE upper-case source code, putting 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f any lower-case is encountered.  They are commerci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e free.  They are both under 5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TE5 is written in 8080 assembly language and is 39 record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k).  It is slightly longer than XLATE4 which was written in Z8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tilized a number of Z80-specific commands that do sa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.  If assembled and loaded with M80, it will come out 4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s long, but that is due to L80 converting all the DS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and adding them to the total fil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TE is faster than MAKEZ80, considerably faster than IZ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ITOZ which is (by far) the fastest of the group.  (ITO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nly commercial version, the rest being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XLATE (also IZ) only writes one record at a time,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 considerably, depending where on the disk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hysically located.</w:t>
        <w:tab/>
        <w:t>It was written in May 1982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 who disassembled a comparable program available from Cromenc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it for public domain use.  It has since been updated by Bill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nd Irv Hoff.  The source code is written in Z80 mnemonic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XLATE is surely the easiest of the four to use,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name is required (although two many be used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TE5 is now written in 8080 source code, having been re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from the Z80-specific source code o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Z80 is written in AZTEC 'C' by Richard Covert.</w:t>
        <w:tab/>
        <w:t>While MAKEZ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public domain, he asks $25 for the source code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3.2 dated 19 February 1984.</w:t>
        <w:tab/>
        <w:t>It is 201 records (26k) lo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less noisey" than IZ or MAKEZ80 since it uses reason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for file handling - the other two only us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iderable disk activity and take unpredictable length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Z is comparable to MAKEZ80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 (Intel-to-Z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 is written in PASCAL by John Hastwell-Batten.  It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The current version is 2.0 dated June 1982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f two programs, IZ.COM which is 200 records (26k) and IZ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11 records (14k).  The latter contains all the data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DL, PASM and Z80 mnemonics.  The program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of the three since it will accept Intel 8080 or TDL 808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PASM code, has optional global label generation, and ca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"before and after" line by line on the CRT.  (While it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the translation on the CRT, doing this a few time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and the user will likely turn off that feature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program.  However, score a big one for I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XLATE now.</w:t>
        <w:tab/>
        <w:t>If no filename is included,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ind the user and that a help message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XLATE 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n excllent page of inform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one file name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XLATE HELLO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e file 'HELLO' is in reality a 'HELLO.ASM' 808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.  The output file will then be automatically named HELL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ready for immediate use with the Microsoft M8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 removes any colons after labels in lines with EQU, MACRO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also converts any lower-case source code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ther two programs, it does not attempt to reformat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 of the comments to column 24 if possible, but leaves them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riginally appeared.  (Many people use column 32 for commen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which looks much better on Z80 code in particular, which h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ield use than 8080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 names may be used, if pre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XLATE HELLO.ASM  NUNAM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ond file name already exists, a warn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it should be erased or not.  This can be most valu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circumstances.</w:t>
        <w:tab/>
        <w:t>(MAKEZ80 and IZ would just wipe out th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gram without mentioning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TE displays a 'dot' on the CRT each ten lines of input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.  It puts 50 dots to a line, so two lines of dots are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s.</w:t>
        <w:tab/>
        <w:t>This gives the user some idea of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IZ, ITOZ, MAKEZ80 AND XLATE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ubstantial differences.</w:t>
        <w:tab/>
        <w:t>The Microsoft M80 assembl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colons after all labels, but no colons for labels in EQU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lines.  There MUST be a label on any EQU line.  Keeping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away we go:  M80 will not accept an asterisk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properly by IZ and XLATE4.  Totally ignored by MAK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OZ, which leaves them however they were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unt off heavily for MAKEZ80 and ITOZ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over 7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E puts a space after labels (whether EQU or not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long.  MAKEZ80 puts a tab, which often changes the app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utput file.  IZ puts the label on a line by itsel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a new line with a tab.  While pleasing in appear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ssembly errors on EQU lines which MUST HAVE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ine.</w:t>
        <w:tab/>
        <w:t>It also changes the appearanc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we could assume the author knew the label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Z seems to just handle them however the autho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ore for XLATE here, perhaps, count off for IZ for EQU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off heavily for MAKEZ80.  ITOZ sort of neutr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COMMEN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ource code lines with comments, XLATE leaves them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, whenever possible.  Both IZ and MAKEZ80 put only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new expression field, regardless how man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had.  ITOZ will also make a ragged appearance.  (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E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in first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Z80 and ITOZ leave it an asterisk.</w:t>
        <w:tab/>
        <w:t>(Produces err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80.)  XLATE changes it to a semicolon for M80.  IZ inden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to column 16 thinking is is an operand character.  (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vily for XLATE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to upper-case by XLATE.  Left in lower-case by 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KEZ80, except the new Z80 instructions are upp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ing a rather awkward appearance.  ITOZ puts out an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containing any lower-case source code (as does ZTO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ore for XLATE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 erases all blank lines, compressing the appearance.</w:t>
        <w:tab/>
        <w:t>X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X and MAKEZ80 all leave them as they were.  (Count off for 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E only requires one filename.  The .ASM need not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use two file names.  ITOZ is similar to XLATE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.  MAKEZ80 requires two file names.  IZ can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s on the command line, but if none are given,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for one.  In any case, it asks if you are using Intel or T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s, if you want global labels and if you want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  (Score for XLATE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Z (and ZTOI) are in a class by themselves,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others.  XLATE is the pretty fast but quite noi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edicable on time as it only handles one rec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Z80 is reasonably fast and rather quiet as uses large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s.  IZ is by far the slowest but can optional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as they are being done.  (Score for XLAT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off heavily for IZ for very slow speed.  It will take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longer than XL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80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E puts two lines on each file, .Z80 and ASEG.  MAKEZ80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a little advertisement on that mentions it wa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.  IZ puts just .Z80 on, you st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EG yourself to that file, normally.  ITOZ doesn't do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at all.  (Score for XLATE, half-score for IZ, 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OZ and MAKEZ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Z80 provides no information.  XLATE shows a series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rogram progresses, one line of 50 dots for each 5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put file handled.</w:t>
        <w:tab/>
        <w:t>IZ displays a nice summar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Z and MAKEZ80 give no information on progress 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Z and MAKEZ80 attempts to inform the user of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during translation, much as an assembler migh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point out the differences in the f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  <w:tab/>
        <w:t>XLATE5, ITOZ and ZTOI are all under 5k, the other tw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times larger.  I have tried to modify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 to be the best of the group overall, although not as fast as IT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certain the typical user would prefer the resul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5 when compared with the other three.  It is the easies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 has none of the shortcomings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